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01616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1.06.2023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 xml:space="preserve">         № </w:t>
      </w:r>
      <w:r>
        <w:rPr>
          <w:b/>
          <w:bCs/>
          <w:sz w:val="27"/>
          <w:szCs w:val="27"/>
          <w:lang w:val="en-US"/>
        </w:rPr>
        <w:t>3546</w:t>
      </w:r>
      <w:r>
        <w:rPr>
          <w:b/>
          <w:bCs/>
          <w:sz w:val="27"/>
          <w:szCs w:val="27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командира військової частини А7052 Міністерства оборони України полковника Юрія Чапленка щодо надання в користування транспортного засобу </w:t>
      </w:r>
      <w:r>
        <w:rPr>
          <w:sz w:val="27"/>
          <w:szCs w:val="27"/>
          <w:lang w:val="en-US"/>
        </w:rPr>
        <w:t>FIA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UKATO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-код </w:t>
      </w:r>
      <w:r>
        <w:rPr>
          <w:sz w:val="27"/>
          <w:szCs w:val="27"/>
          <w:lang w:val="en-US"/>
        </w:rPr>
        <w:t>ZFA</w:t>
      </w:r>
      <w:r>
        <w:rPr>
          <w:sz w:val="27"/>
          <w:szCs w:val="27"/>
        </w:rPr>
        <w:t xml:space="preserve">25000002978526, для виконання спеціальних доручень військовослужбовцями у зоні бойових дій, в місцях тимчасових дислокацій підрозділів та звернення командира військової частини Міністерства оборони України А4350 щодо надання в користування транспортних засобів для виконання бойових завдань, враховуючи гуманітарну допомогу у вигляді транспортного засобу </w:t>
      </w:r>
      <w:r>
        <w:rPr>
          <w:sz w:val="27"/>
          <w:szCs w:val="27"/>
          <w:lang w:val="en-US"/>
        </w:rPr>
        <w:t>STAR</w:t>
      </w:r>
      <w:r>
        <w:rPr>
          <w:sz w:val="27"/>
          <w:szCs w:val="27"/>
        </w:rPr>
        <w:t xml:space="preserve"> 24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, ідентифікаційний код 06483, номерний знак АО 0706ЕР, керуючись Законом України «Про гуманітарну допомог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Надати згоду КНП «Бучанський консультативно-діагностичний центр» Бучанської міської ради на передачу Військовій частині А7052 Міністерства оборони України для виконання спеціальних доручень, на період воєнного стану, транспортний засіб FIAT DUKATO, vin-код ZFA250000029785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Передати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засіб БАЗ А079, 13Ш, vin-код: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>FAS</w:t>
      </w:r>
      <w:r>
        <w:rPr>
          <w:sz w:val="27"/>
          <w:szCs w:val="27"/>
        </w:rPr>
        <w:t>7913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Для проведення приймання-передачі майна, вказаного у пункті 2 цього рішення створити комісію з приймання-передачі відповідно до додатк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Військовій частині А4350 Міністерства оборони України для виконання завдань, на період воєнного стану транспортний БАЗ А079, 13Ш, vin-код: Y7FAS7913C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проведення приймання-передачі майна, вказаного у пункті 5 цього рішення створити комісію з приймання-передачі відповідно до додатк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Бучанській міській раді з балансу КП «Бучасервіс» Бучанської міської ради спеціалізований автомобіль JELCZ 022, WOR 26274, vin-код SUSP142CIV0000034 з подальшою передачею Військовій частині А4350 Міністерства оборони України на період воєнного ст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7 цього рішення створити комісію відповідно до додатку 4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дати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9 цього рішення створити комісію відповідно до додатку 5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рийняти до комунальної власності транспортний засіб STAR 244L, ідентифікаційний код 06483, номерний знак АО 0706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ередати транспортний засіб, STAR 244L, ідентифікаційний код 06483, номерний знак АО 0706ЕР Військовій частині А4350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12 цього рішення створити комісію відповідно до додатку 6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076 Міністерства оборони України для виконання спеціальних доручень, на період воєнного стану автомобіль FIAT DUKATO, vin-код ZFA250000029785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29"/>
        <w:gridCol w:w="2268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КНП «Бучанський консультативно-діагностичний цент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апленко Ю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 рішення Бучанської міської ради № </w:t>
      </w:r>
      <w:r>
        <w:rPr>
          <w:rFonts w:eastAsia="Calibri"/>
          <w:bCs/>
          <w:sz w:val="28"/>
          <w:szCs w:val="28"/>
        </w:rPr>
        <w:t>3546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ід 01.06.2023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БАЗ А079, 13Ш, vin-код: Y7FAS7913C0010702</w:t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076"/>
        <w:gridCol w:w="2693"/>
        <w:gridCol w:w="2846"/>
      </w:tblGrid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ередачі Військовій частині А4350 Міністерства оборони України для виконання спеціальних доручень, на період воєнного стану транспортний БАЗ А079, 13Ш, vin-код: Y7FAS7913C0010702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Бучанській міській раді з балансу КП «Бучасервіс» спеціалізований автомобіль JELCZ 022, WOR 26274, vin-код SUSP142CIV0000034 для подальшої передачі Військовій частині А4350 Міністерства оборони України для виконання спеціальних доручень, на період воєнного стану 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іпака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до рішення Бучанської міської ради № 3546-44-V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4350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155"/>
        <w:gridCol w:w="79"/>
        <w:gridCol w:w="2725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Шепетько С.А.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кубенко С.В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4350 полковник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ред Валерій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7:00Z</dcterms:created>
  <dc:creator>Екатерина</dc:creator>
  <dc:description/>
  <cp:keywords/>
  <dc:language>en-US</dc:language>
  <cp:lastModifiedBy>User</cp:lastModifiedBy>
  <cp:lastPrinted>2023-07-07T11:01:00Z</cp:lastPrinted>
  <dcterms:modified xsi:type="dcterms:W3CDTF">2023-07-25T06:57:00Z</dcterms:modified>
  <cp:revision>38</cp:revision>
  <dc:subject/>
  <dc:title>ПРОЕКТ</dc:title>
</cp:coreProperties>
</file>